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98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OCIAL STUDIES </w:t>
            </w:r>
          </w:p>
        </w:tc>
      </w:tr>
      <w:tr>
        <w:trPr>
          <w:trHeight w:val="616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882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uman Systems and Economic Activiti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s-CO"/>
              </w:rPr>
              <w:t>Una indagación  en cómo y porque las personas crean organizaciones y sistemas, las formas en que las personas se comunican  en al ambiente local y mundial; la distribución del poder y la autoridad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ocial O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ganization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 xml:space="preserve"> and Cultur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Una indagación en el estudio de las personas, comunidades, culturas y sociedades; las formas en que interactúan las personas, los grupos y las sociedades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/>
            </w:pPr>
            <w:r>
              <w:rPr>
                <w:rFonts w:eastAsia="Wingdings 2" w:cs="Wingdings 2" w:ascii="Wingdings 2" w:hAnsi="Wingdings 2"/>
                <w:b w:val="false"/>
                <w:sz w:val="20"/>
                <w:szCs w:val="20"/>
                <w:lang w:val="en-GB"/>
              </w:rPr>
              <w:t></w:t>
            </w:r>
            <w:r>
              <w:rPr>
                <w:rFonts w:eastAsia="Gill Sans MT Condense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entifica c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ómo las habilidades de las personas les ayudan a interactuar con   otros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Heading1"/>
              <w:widowControl w:val="false"/>
              <w:ind w:left="9" w:hanging="9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 w:val="false"/>
                <w:sz w:val="20"/>
                <w:szCs w:val="20"/>
                <w:lang w:val="en-GB"/>
              </w:rPr>
              <w:t></w:t>
            </w:r>
            <w:r>
              <w:rPr>
                <w:rFonts w:eastAsia="Gill Sans MT Condense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entif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ómo sus fortalezas le ayudan a construir una auto-imagen  positiva</w:t>
            </w:r>
          </w:p>
          <w:p>
            <w:pPr>
              <w:pStyle w:val="Normal"/>
              <w:widowControl w:val="false"/>
              <w:rPr>
                <w:rFonts w:ascii="Gill Sans MT" w:hAnsi="Gill Sans MT" w:cs="Gill Sans MT"/>
                <w:sz w:val="18"/>
                <w:szCs w:val="18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24"/>
                <w:lang w:val="es-CO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s-CO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CO" w:eastAsia="en-US"/>
              </w:rPr>
              <w:t>Da ejemplos de como las personas se organizan para trabajar juntos y crecer como equipo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24"/>
                <w:lang w:val="es-CO" w:eastAsia="en-US"/>
              </w:rPr>
            </w:pPr>
            <w:r>
              <w:rPr>
                <w:rFonts w:cs="Times New Roman" w:ascii="Times New Roman" w:hAnsi="Times New Roman"/>
                <w:sz w:val="24"/>
                <w:lang w:val="es-CO" w:eastAsia="en-US"/>
              </w:rPr>
            </w:r>
          </w:p>
          <w:p>
            <w:pPr>
              <w:pStyle w:val="Sinespaciado"/>
              <w:rPr>
                <w:rFonts w:ascii="New times roman;Times New Roman" w:hAnsi="New times roman;Times New Roman" w:cs="Arial"/>
                <w:sz w:val="20"/>
                <w:szCs w:val="20"/>
                <w:lang w:val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s-CO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CO" w:eastAsia="en-US"/>
              </w:rPr>
              <w:t xml:space="preserve">Explica porque el trabajo en equipo requiere la contribución de cada miembro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 ejemplos de la necesidad y el propósito de la comunica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como las personas utilizan sus habilidades y gustos a través de las artes para expresarse  así mismos.</w:t>
            </w:r>
          </w:p>
        </w:tc>
      </w:tr>
      <w:tr>
        <w:trPr>
          <w:trHeight w:val="2220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Continuity and Change Through Time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Una indagación en el estudio de las relaciones entre las personas y los acontecimientos en el transcurso del tiempo; el pasado, sus influencias en el presente y sus consecuencias en el futuro; personas cuyas acciones han tenido consecuencias fundamentales para el futuro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lang w:eastAsia="es-CO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lang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uman and Natural Environment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a indagación en el estudio de las características distintas que conforman la identidad de un lugar; cómo se adaptan las personas a su entorno y lo modifican; la noción de lugar geográfico y cómo lo representamos; el impacto de los desastres naturales en las personas y el medio construido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como hacen las personas para seguir direcciones y representaciones graficas (Mapa) para desplazarse a un lugar.</w:t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ustra la manera como las personas organizan el tiempo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lica como las personas deben cuidar el medio ambiente para preservar la especies</w:t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 ejemplos de cómo los seres humanos contribuyen a la extinción de las especies a través de la transformación del medio ambiente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esources and the Environment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 xml:space="preserve">Una indagación en el estudio de la interacción entre las personas y el ambiente; la manera en que los seres humanos utilizan y administran los recursos; los efectos positivos y negativos de esa administración; el impacto del desarrollo científico y tecnológico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u w:val="single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20"/>
                <w:szCs w:val="20"/>
                <w:lang w:val="es-C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CO"/>
              </w:rPr>
              <w:t>Da ejemplos de alternativas que contribuyen a no contaminar el medio ambiente.</w:t>
            </w:r>
            <w:r>
              <w:rPr>
                <w:rFonts w:cs="Times New Roman" w:ascii="Times New Roman" w:hAnsi="Times New Roman"/>
                <w:sz w:val="20"/>
                <w:szCs w:val="20"/>
                <w:lang w:val="es-CO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CO" w:eastAsia="en-US"/>
              </w:rPr>
            </w:pPr>
            <w:r>
              <w:rPr>
                <w:rFonts w:cs="Times New Roman"/>
                <w:sz w:val="20"/>
                <w:szCs w:val="20"/>
                <w:lang w:val="es-CO" w:eastAsia="en-US"/>
              </w:rPr>
            </w:r>
          </w:p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CO" w:eastAsia="en-US"/>
              </w:rPr>
              <w:t>Identifica las maneras de como un niño de 5 – 7 años puede contribuir para presevar el medio ambient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ocial Studies Skill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arrollo de habilidades especificas de los estudios sociales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 orienta en relación al lugar y el tiempo</w:t>
            </w:r>
          </w:p>
          <w:p>
            <w:pPr>
              <w:pStyle w:val="Normal"/>
              <w:rPr>
                <w:rStyle w:val="Bold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ula y pregunta sobre el pasado, presente, futuro y la sociedad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b/>
                <w:smallCaps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ula y pregunta sobre el pasado, presente, futuro y la sociedad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ld"/>
                <w:b w:val="false"/>
                <w:sz w:val="20"/>
                <w:szCs w:val="20"/>
              </w:rPr>
              <w:t>Identifica los roles, derechos y responsabilidades en la sociedad</w:t>
            </w:r>
          </w:p>
          <w:p>
            <w:pPr>
              <w:pStyle w:val="Normal"/>
              <w:ind w:left="36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roles, derechos y responsabilidades en la sociedad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Condens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Gill Sans MT">
    <w:charset w:val="00"/>
    <w:family w:val="swiss"/>
    <w:pitch w:val="variable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Gill Sans MT Condensed" w:hAnsi="Gill Sans MT Condensed" w:eastAsia="Times New Roman" w:cs="Gill Sans MT Condensed"/>
      <w:b/>
      <w:bCs/>
      <w:color w:val="000000"/>
      <w:kern w:val="2"/>
      <w:sz w:val="32"/>
      <w:szCs w:val="3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character" w:styleId="Ttulo1Car">
    <w:name w:val="Título 1 Car"/>
    <w:basedOn w:val="Fuentedeprrafopredeter"/>
    <w:qFormat/>
    <w:rPr>
      <w:rFonts w:ascii="Gill Sans MT Condensed" w:hAnsi="Gill Sans MT Condensed" w:cs="Gill Sans MT Condensed"/>
      <w:b/>
      <w:bCs/>
      <w:color w:val="000000"/>
      <w:kern w:val="2"/>
      <w:sz w:val="32"/>
      <w:szCs w:val="32"/>
      <w:lang w:val="es-C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39:00Z</dcterms:created>
  <dc:creator>Juan Manuel Jaramillo</dc:creator>
  <dc:description/>
  <dc:language>en-US</dc:language>
  <cp:lastModifiedBy>usuario</cp:lastModifiedBy>
  <cp:lastPrinted>2010-02-16T18:33:00Z</cp:lastPrinted>
  <dcterms:modified xsi:type="dcterms:W3CDTF">2011-10-13T02:39:00Z</dcterms:modified>
  <cp:revision>2</cp:revision>
  <dc:subject/>
  <dc:title>LOGROS DE MATEMÁTICAS</dc:title>
</cp:coreProperties>
</file>